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4040</wp:posOffset>
                </wp:positionH>
                <wp:positionV relativeFrom="paragraph">
                  <wp:posOffset>-8509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6.7pt;width:400.8pt;height:445.75pt" coordorigin="-904,-134" coordsize="8016,891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lime" stroked="f" o:allowincell="f" style="position:absolute;left:-904;top:-67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f" o:allowincell="f" style="position:absolute;left:550;top:-8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642;top:-12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1527;top:-134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1834;top:5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3280</wp:posOffset>
                </wp:positionH>
                <wp:positionV relativeFrom="paragraph">
                  <wp:posOffset>-196850</wp:posOffset>
                </wp:positionV>
                <wp:extent cx="39878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edagogical Lens of Understand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37pt;mso-wrap-distance-left:9.05pt;mso-wrap-distance-right:9.05pt;mso-wrap-distance-top:0pt;mso-wrap-distance-bottom:0pt;margin-top:-15.5pt;mso-position-vertical-relative:text;margin-left:366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edagogical Lens of Understa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7400</wp:posOffset>
                </wp:positionH>
                <wp:positionV relativeFrom="paragraph">
                  <wp:posOffset>95250</wp:posOffset>
                </wp:positionV>
                <wp:extent cx="2438400" cy="44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5pt;mso-wrap-distance-left:9.05pt;mso-wrap-distance-right:9.05pt;mso-wrap-distance-top:0pt;mso-wrap-distance-bottom:0pt;margin-top:7.5pt;mso-position-vertical-relative:text;margin-left: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0</wp:posOffset>
                </wp:positionH>
                <wp:positionV relativeFrom="paragraph">
                  <wp:posOffset>10795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8.5pt;mso-position-vertical-relative:text;margin-left:5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8635</wp:posOffset>
                </wp:positionH>
                <wp:positionV relativeFrom="paragraph">
                  <wp:posOffset>-12700</wp:posOffset>
                </wp:positionV>
                <wp:extent cx="4006215" cy="54933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549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4878"/>
                            </w:tblGrid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andards-driven instruction creates a foundation for a continuous cycle of improvement.  Curriculum maps frame scope and sequence. Direct instruction at the appropriate level is matched to students’ nee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xts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 wide variety of texts support students as they learn to read, read to learn and write for a variety of audiences and purpose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king Mea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ords Their W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veled tex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ction, Nonfiction, Genre Specif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eing a Wri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5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ngoing assessments create a body of evidence that drive instruction and curriculum supplementation, compacting, and or modifica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niversal/Benchmark Scree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agnos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gress Monitor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assr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ummative (CSA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sks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levant, authentic learning activities that infuse differentiated opportunities, student choice, and create rich, culturally appropriate and enjoyable educational experienc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lk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acher talk includes explicit, specific feedback that is comprehensible and doable by all students.  Classroom talk is purposeful and invites problem-posing and problem-solving types of talk. Classroom talk creates a supportive, learning community where there is trust and collegia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achers should design their literacy blocks to meet the needs of their students.  A 90-minute literacy block represents the minimum number of minutes for proficient stud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432.55pt;mso-wrap-distance-left:9pt;mso-wrap-distance-right:9pt;mso-wrap-distance-top:0pt;mso-wrap-distance-bottom:0pt;margin-top:-1pt;mso-position-vertical-relative:text;margin-left:440.05pt;mso-position-horizontal-relative:page">
                <v:fill opacity="0f"/>
                <v:textbox inset="0in,0in,0in,0in">
                  <w:txbxContent>
                    <w:tbl>
                      <w:tblPr>
                        <w:tblW w:w="6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4878"/>
                      </w:tblGrid>
                      <w:tr>
                        <w:trPr>
                          <w:trHeight w:val="1159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ndards-driven instruction creates a foundation for a continuous cycle of improvement.  Curriculum maps frame scope and sequence. Direct instruction at the appropriate level is matched to students’ needs.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xts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 wide variety of texts support students as they learn to read, read to learn and write for a variety of audiences and purpos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king Mea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rds Their W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veled tex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ction, Nonfiction, Genre Specif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ing a Writer</w:t>
                            </w:r>
                          </w:p>
                        </w:tc>
                      </w:tr>
                      <w:tr>
                        <w:trPr>
                          <w:trHeight w:val="1825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ngoing assessments create a body of evidence that drive instruction and curriculum supplementation, compacting, and or modific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versal/Benchmark Scre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agnos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ummative (CSAP)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sks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levant, authentic learning activities that infuse differentiated opportunities, student choice, and create rich, culturally appropriate and enjoyable educational experiences.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lk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er talk includes explicit, specific feedback that is comprehensible and doable by all students.  Classroom talk is purposeful and invites problem-posing and problem-solving types of talk. Classroom talk creates a supportive, learning community where there is trust and collegiality.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ers should design their literacy blocks to meet the needs of their students.  A 90-minute literacy block represents the minimum number of minutes for proficient stud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6100</wp:posOffset>
                </wp:positionH>
                <wp:positionV relativeFrom="paragraph">
                  <wp:posOffset>3082925</wp:posOffset>
                </wp:positionV>
                <wp:extent cx="5029200" cy="2095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eaching strategies should be continually refined until 80% </w:t>
                              <w:br/>
                              <w:t>of students in each sub-group meet or exceed profici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erentiated Instr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lturally Responsive Teac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exible Group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ed Reading/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ared Reading/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iding Reading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ependent Reading/Wri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heltered 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65pt;mso-wrap-distance-left:9.05pt;mso-wrap-distance-right:9.05pt;mso-wrap-distance-top:0pt;mso-wrap-distance-bottom:0pt;margin-top:242.75pt;mso-position-vertical-relative:text;margin-left:-4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eaching strategies should be continually refined until 80% </w:t>
                        <w:br/>
                        <w:t>of students in each sub-group meet or exceed profici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fferentiated Instru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lturally Responsive Teach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lexible Group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eled Reading/Wr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ared Reading/Wr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uiding Reading Grou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Independent Reading/Wri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heltered Instruc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300</wp:posOffset>
                </wp:positionH>
                <wp:positionV relativeFrom="paragraph">
                  <wp:posOffset>1470025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15.75pt;mso-position-vertical-relative:text;margin-left:5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</wp:posOffset>
                </wp:positionH>
                <wp:positionV relativeFrom="paragraph">
                  <wp:posOffset>1985645</wp:posOffset>
                </wp:positionV>
                <wp:extent cx="271272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Additional/Alternative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maller groupings (3-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priate level material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85pt;mso-wrap-distance-left:9.05pt;mso-wrap-distance-right:9.05pt;mso-wrap-distance-top:0pt;mso-wrap-distance-bottom:0pt;margin-top:156.35pt;mso-position-vertical-relative:text;margin-left:43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0"/>
                        </w:rPr>
                        <w:t>Additional/Alternative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maller groupings (3-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ropriate level material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23876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ily additional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y small group (2-3) or one-on-one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dictable 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alized materials targeted to student nee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99pt;mso-wrap-distance-left:9.05pt;mso-wrap-distance-right:9.05pt;mso-wrap-distance-top:0pt;mso-wrap-distance-bottom:0pt;margin-top:8.75pt;mso-position-vertical-relative:text;margin-left:6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ily additional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y small group (2-3) or one-on-one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edictable stru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alized materials targeted to student need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900</wp:posOffset>
                </wp:positionH>
                <wp:positionV relativeFrom="paragraph">
                  <wp:posOffset>5318125</wp:posOffset>
                </wp:positionV>
                <wp:extent cx="3937000" cy="44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Allington, Richard. (2002) What I’ve Learned About Effective Reading Instruction.          </w:t>
                            </w:r>
                            <w:r>
                              <w:rPr>
                                <w:i/>
                                <w:sz w:val="14"/>
                              </w:rPr>
                              <w:t>Phi Delta Kappan</w:t>
                            </w:r>
                            <w:r>
                              <w:rPr>
                                <w:sz w:val="14"/>
                              </w:rPr>
                              <w:t>, 83 (10)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35pt;mso-wrap-distance-left:9.05pt;mso-wrap-distance-right:9.05pt;mso-wrap-distance-top:0pt;mso-wrap-distance-bottom:0pt;margin-top:418.75pt;mso-position-vertical-relative:text;margin-left:37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sz w:val="14"/>
                        </w:rPr>
                        <w:t xml:space="preserve">Allington, Richard. (2002) What I’ve Learned About Effective Reading Instruction.          </w:t>
                      </w:r>
                      <w:r>
                        <w:rPr>
                          <w:i/>
                          <w:sz w:val="14"/>
                        </w:rPr>
                        <w:t>Phi Delta Kappan</w:t>
                      </w:r>
                      <w:r>
                        <w:rPr>
                          <w:sz w:val="14"/>
                        </w:rPr>
                        <w:t>, 83 (10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3240</wp:posOffset>
                </wp:positionH>
                <wp:positionV relativeFrom="paragraph">
                  <wp:posOffset>-11049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pt;margin-top:-8.7pt;width:400.8pt;height:445.75pt" coordorigin="-824,-174" coordsize="8016,8915">
                <v:shape id="shape_0" fillcolor="lime" stroked="f" o:allowincell="f" style="position:absolute;left:-824;top:-107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631;top:-12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722;top:-16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1607;top:-174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1915;top:-35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81483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42.9pt;mso-position-vertical-relative:text;margin-left:6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0</wp:posOffset>
                </wp:positionH>
                <wp:positionV relativeFrom="paragraph">
                  <wp:posOffset>-635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-0.5pt;mso-position-vertical-relative:text;margin-left: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58435</wp:posOffset>
                </wp:positionH>
                <wp:positionV relativeFrom="paragraph">
                  <wp:posOffset>1544320</wp:posOffset>
                </wp:positionV>
                <wp:extent cx="4006215" cy="154432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4878"/>
                            </w:tblGrid>
                            <w:tr>
                              <w:trPr>
                                <w:trHeight w:val="2422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each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andards-driven instruction creates a foundation for a continuous cycle of improvement.  Curriculum maps, aligned to state standards and benchmarks, frame scope and sequence. Direct instruction at the appropriate level is matched to students’ needs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21.6pt;mso-wrap-distance-left:9pt;mso-wrap-distance-right:9pt;mso-wrap-distance-top:0pt;mso-wrap-distance-bottom:0pt;margin-top:121.6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6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4878"/>
                      </w:tblGrid>
                      <w:tr>
                        <w:trPr>
                          <w:trHeight w:val="2422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each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ards-driven instruction creates a foundation for a continuous cycle of improvement.  Curriculum maps, aligned to state standards and benchmarks, frame scope and sequence. Direct instruction at the appropriate level is matched to students’ needs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4960</wp:posOffset>
                </wp:positionH>
                <wp:positionV relativeFrom="paragraph">
                  <wp:posOffset>2983865</wp:posOffset>
                </wp:positionV>
                <wp:extent cx="4610100" cy="749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eaching strategies should be continually refined until 80% </w:t>
                              <w:br/>
                              <w:t>of students in each sub-group meet or exceed profici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9pt;mso-wrap-distance-left:9.05pt;mso-wrap-distance-right:9.05pt;mso-wrap-distance-top:0pt;mso-wrap-distance-bottom:0pt;margin-top:234.95pt;mso-position-vertical-relative:text;margin-left:-24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eaching strategies should be continually refined until 80% </w:t>
                        <w:br/>
                        <w:t>of students in each sub-group meet or exceed profici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6575</wp:posOffset>
                </wp:positionH>
                <wp:positionV relativeFrom="paragraph">
                  <wp:posOffset>584200</wp:posOffset>
                </wp:positionV>
                <wp:extent cx="38735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o effectively use methods, materials and make instructional decisions strategically in order to positively impact student achievement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77pt;mso-wrap-distance-left:9.05pt;mso-wrap-distance-right:9.05pt;mso-wrap-distance-top:0pt;mso-wrap-distance-bottom:0pt;margin-top:46pt;mso-position-vertical-relative:text;margin-left:342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o effectively use methods, materials and make instructional decisions strategically in order to positively impact student achievement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9320</wp:posOffset>
                </wp:positionH>
                <wp:positionV relativeFrom="paragraph">
                  <wp:posOffset>3542665</wp:posOffset>
                </wp:positionV>
                <wp:extent cx="2590800" cy="1282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mponents of the program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er mode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hared reading/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uided reading/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ependent reading/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ading/Writing discussion grou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rd/Language Stud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1pt;mso-wrap-distance-left:9.05pt;mso-wrap-distance-right:9.05pt;mso-wrap-distance-top:0pt;mso-wrap-distance-bottom:0pt;margin-top:278.95pt;mso-position-vertical-relative:text;margin-left:71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mponents of the program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acher mode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hared reading/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uided reading/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dependent reading/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ading/Writing discussion grou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ord/Language Stud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96240</wp:posOffset>
                </wp:positionH>
                <wp:positionV relativeFrom="paragraph">
                  <wp:posOffset>4497705</wp:posOffset>
                </wp:positionV>
                <wp:extent cx="4203700" cy="855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acher Sup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plicit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exible group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dual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67.4pt;mso-wrap-distance-left:9.05pt;mso-wrap-distance-right:9.05pt;mso-wrap-distance-top:0pt;mso-wrap-distance-bottom:0pt;margin-top:354.15pt;mso-position-vertical-relative:text;margin-left:-31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acher Sup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plicit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exible group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radual Releas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79700</wp:posOffset>
                </wp:positionH>
                <wp:positionV relativeFrom="paragraph">
                  <wp:posOffset>4647565</wp:posOffset>
                </wp:positionV>
                <wp:extent cx="2032000" cy="612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tacognitive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udent Self-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ciprocal T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48.2pt;mso-wrap-distance-left:9.05pt;mso-wrap-distance-right:9.05pt;mso-wrap-distance-top:0pt;mso-wrap-distance-bottom:0pt;margin-top:365.95pt;mso-position-vertical-relative:text;margin-left:2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tacognitive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udent Self-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ciprocal Teaching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8360</wp:posOffset>
                </wp:positionH>
                <wp:positionV relativeFrom="paragraph">
                  <wp:posOffset>1784985</wp:posOffset>
                </wp:positionV>
                <wp:extent cx="238760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y be provided in the general classroom apart from large grou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rict supported supplemental interv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cting when appropriate for advanced learner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97pt;mso-wrap-distance-left:9.05pt;mso-wrap-distance-right:9.05pt;mso-wrap-distance-top:0pt;mso-wrap-distance-bottom:0pt;margin-top:140.55pt;mso-position-vertical-relative:text;margin-left:66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y be provided in the general classroom apart from large grou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strict supported supplemental interven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cting when appropriate for advanced learner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6440</wp:posOffset>
                </wp:positionH>
                <wp:positionV relativeFrom="paragraph">
                  <wp:posOffset>88265</wp:posOffset>
                </wp:positionV>
                <wp:extent cx="268224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y be provided by trained staff in or away from general classroo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rict supported intensive interv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celeration when appropriate for advanced learner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97pt;mso-wrap-distance-left:9.05pt;mso-wrap-distance-right:9.05pt;mso-wrap-distance-top:0pt;mso-wrap-distance-bottom:0pt;margin-top:6.95pt;mso-position-vertical-relative:text;margin-left:57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y be provided by trained staff in or away from general classroo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strict supported intensive interven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celeration when appropriate for advanced learner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22020</wp:posOffset>
                </wp:positionH>
                <wp:positionV relativeFrom="paragraph">
                  <wp:posOffset>4657725</wp:posOffset>
                </wp:positionV>
                <wp:extent cx="2316480" cy="662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fferentiated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ariety, Choice, Relev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52.2pt;mso-wrap-distance-left:9.05pt;mso-wrap-distance-right:9.05pt;mso-wrap-distance-top:0pt;mso-wrap-distance-bottom:0pt;margin-top:366.75pt;mso-position-vertical-relative:text;margin-left:72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fferentiated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ariety, Choice, Relev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OP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8140</wp:posOffset>
                </wp:positionH>
                <wp:positionV relativeFrom="paragraph">
                  <wp:posOffset>-3429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-2.7pt;width:400.8pt;height:445.75pt" coordorigin="-564,-54" coordsize="8016,8915">
                <v:shape id="shape_0" fillcolor="lime" stroked="f" o:allowincell="f" style="position:absolute;left:-564;top:13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891;top:-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982;top:-4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1867;top:-54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174;top:85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100</wp:posOffset>
                </wp:positionH>
                <wp:positionV relativeFrom="paragraph">
                  <wp:posOffset>7747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6.1pt;mso-position-vertical-relative:text;margin-left:7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12715</wp:posOffset>
                </wp:positionH>
                <wp:positionV relativeFrom="paragraph">
                  <wp:posOffset>1785620</wp:posOffset>
                </wp:positionV>
                <wp:extent cx="4006215" cy="19431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4878"/>
                            </w:tblGrid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exts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wide variety of texts support students as they learn to read and read to learn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Making Mea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Words Their W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Leveled &amp; Matched tex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Culturally &amp; Linguistically Respon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Fiction &amp; Nonfi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Being a Wri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53pt;mso-wrap-distance-left:9pt;mso-wrap-distance-right:9pt;mso-wrap-distance-top:0pt;mso-wrap-distance-bottom:0pt;margin-top:140.6pt;mso-position-vertical-relative:text;margin-left:410.45pt;mso-position-horizontal-relative:page">
                <v:fill opacity="0f"/>
                <v:textbox inset="0in,0in,0in,0in">
                  <w:txbxContent>
                    <w:tbl>
                      <w:tblPr>
                        <w:tblW w:w="6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4878"/>
                      </w:tblGrid>
                      <w:tr>
                        <w:trPr>
                          <w:trHeight w:val="305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exts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wide variety of texts support students as they learn to read and read to lear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Making Mea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Words Their W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Leveled &amp; Matched tex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Culturally &amp; Linguistically Respon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Fiction &amp; Non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Being a Wri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6840</wp:posOffset>
                </wp:positionH>
                <wp:positionV relativeFrom="paragraph">
                  <wp:posOffset>3219450</wp:posOffset>
                </wp:positionV>
                <wp:extent cx="4610100" cy="718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eaching strategies should be continually refined until 80% </w:t>
                              <w:br/>
                              <w:t>of students in each sub-group meet or exceed profici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eaching strategies should be continually refined </w:t>
                              <w:br/>
                              <w:t>until 80% of students are pro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6.6pt;mso-wrap-distance-left:9.05pt;mso-wrap-distance-right:9.05pt;mso-wrap-distance-top:0pt;mso-wrap-distance-bottom:0pt;margin-top:253.5pt;mso-position-vertical-relative:text;margin-left:-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eaching strategies should be continually refined until 80% </w:t>
                        <w:br/>
                        <w:t>of students in each sub-group meet or exceed profici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eaching strategies should be continually refined </w:t>
                        <w:br/>
                        <w:t>until 80% of students are profic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00</wp:posOffset>
                </wp:positionH>
                <wp:positionV relativeFrom="paragraph">
                  <wp:posOffset>168783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32.9pt;mso-position-vertical-relative:text;margin-left: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618490</wp:posOffset>
                </wp:positionV>
                <wp:extent cx="38735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In order to build vocabulary, fluency, comprehension and background knowledge, students need access to numerous, high quality texts from all genr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90pt;mso-wrap-distance-left:9.05pt;mso-wrap-distance-right:9.05pt;mso-wrap-distance-top:0pt;mso-wrap-distance-bottom:0pt;margin-top:48.7pt;mso-position-vertical-relative:text;margin-left:332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In order to build vocabulary, fluency, comprehension and background knowledge, students need access to numerous, high quality texts from all gen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00</wp:posOffset>
                </wp:positionH>
                <wp:positionV relativeFrom="paragraph">
                  <wp:posOffset>3798570</wp:posOffset>
                </wp:positionV>
                <wp:extent cx="4559300" cy="1976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Books for modeling use of comprehension/writing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king Mea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ooks at various levels for the following u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uided reading groups – independent/instructional le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ared reading groups – at or just above instructional le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ependent reading – independent le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acher read aloud – varying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rds Their W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riting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ing a Wri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entic Tex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155.6pt;mso-wrap-distance-left:9.05pt;mso-wrap-distance-right:9.05pt;mso-wrap-distance-top:0pt;mso-wrap-distance-bottom:0pt;margin-top:299.1pt;mso-position-vertical-relative:text;margin-left:2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Books for modeling use of comprehension/writing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king Mea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ooks at various levels for the following us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uided reading groups – independent/instructional le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ared reading groups – at or just above instructional le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ependent reading – independent le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acher read aloud – varying leve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Word Stud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ords Their W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Writing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ing a Wri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entic Tex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7840</wp:posOffset>
                </wp:positionH>
                <wp:positionV relativeFrom="paragraph">
                  <wp:posOffset>4584065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honics &amp; Phonemic Aware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P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360.95pt;mso-position-vertical-relative:text;margin-left:33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honics &amp; Phonemic Aware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IP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27200</wp:posOffset>
                </wp:positionH>
                <wp:positionV relativeFrom="paragraph">
                  <wp:posOffset>4659630</wp:posOffset>
                </wp:positionV>
                <wp:extent cx="2357120" cy="416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honics &amp; Phonemic Aware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PPS (K-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32.8pt;mso-wrap-distance-left:9.05pt;mso-wrap-distance-right:9.05pt;mso-wrap-distance-top:0pt;mso-wrap-distance-bottom:0pt;margin-top:366.9pt;mso-position-vertical-relative:text;margin-left:1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honics &amp; Phonemic Aware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PPS (K-1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9840</wp:posOffset>
                </wp:positionH>
                <wp:positionV relativeFrom="paragraph">
                  <wp:posOffset>433070</wp:posOffset>
                </wp:positionV>
                <wp:extent cx="1889760" cy="1076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ll 5 Areas of Rea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ing Reco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rective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ading Master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84.8pt;mso-wrap-distance-left:9.05pt;mso-wrap-distance-right:9.05pt;mso-wrap-distance-top:0pt;mso-wrap-distance-bottom:0pt;margin-top:34.1pt;mso-position-vertical-relative:text;margin-left:9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All 5 Areas of Rea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ing Reco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rrective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ading Maste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6720</wp:posOffset>
                </wp:positionH>
                <wp:positionV relativeFrom="paragraph">
                  <wp:posOffset>1987550</wp:posOffset>
                </wp:positionV>
                <wp:extent cx="3657600" cy="1320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PA:</w:t>
                            </w:r>
                            <w:r>
                              <w:rPr>
                                <w:sz w:val="16"/>
                              </w:rPr>
                              <w:t xml:space="preserve">  Early Reading Intervention; SIPPS; Read, Write, &amp; Type; SuccessMaker; Rew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Phonics:</w:t>
                            </w:r>
                            <w:r>
                              <w:rPr>
                                <w:sz w:val="16"/>
                              </w:rPr>
                              <w:t xml:space="preserve">  Soar to Success; Early Reading Intervention; SIPPS; Read, Write, &amp; Type; SuccessMaker; Rewards; Read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Fluency:</w:t>
                            </w:r>
                            <w:r>
                              <w:rPr>
                                <w:sz w:val="16"/>
                              </w:rPr>
                              <w:t xml:space="preserve">  Soar to Success; Great Leaps; Read Naturally; Read, Write &amp; Type; SuccessMaker; Rewards; Read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Comprehension:</w:t>
                            </w:r>
                            <w:r>
                              <w:rPr>
                                <w:sz w:val="16"/>
                              </w:rPr>
                              <w:t xml:space="preserve">  Soar to Success; Read Naturally; SuccessMaker; Read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Vocabulary:</w:t>
                            </w:r>
                            <w:r>
                              <w:rPr>
                                <w:sz w:val="16"/>
                              </w:rPr>
                              <w:t xml:space="preserve">  Soar to Success; Read1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4pt;mso-wrap-distance-left:9.05pt;mso-wrap-distance-right:9.05pt;mso-wrap-distance-top:0pt;mso-wrap-distance-bottom:0pt;margin-top:156.5pt;mso-position-vertical-relative:text;margin-left:33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PA:</w:t>
                      </w:r>
                      <w:r>
                        <w:rPr>
                          <w:sz w:val="16"/>
                        </w:rPr>
                        <w:t xml:space="preserve">  Early Reading Intervention; SIPPS; Read, Write, &amp; Type; SuccessMaker; Rew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Phonics:</w:t>
                      </w:r>
                      <w:r>
                        <w:rPr>
                          <w:sz w:val="16"/>
                        </w:rPr>
                        <w:t xml:space="preserve">  Soar to Success; Early Reading Intervention; SIPPS; Read, Write, &amp; Type; SuccessMaker; Rewards; Read1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Fluency:</w:t>
                      </w:r>
                      <w:r>
                        <w:rPr>
                          <w:sz w:val="16"/>
                        </w:rPr>
                        <w:t xml:space="preserve">  Soar to Success; Great Leaps; Read Naturally; Read, Write &amp; Type; SuccessMaker; Rewards; Read1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Comprehension:</w:t>
                      </w:r>
                      <w:r>
                        <w:rPr>
                          <w:sz w:val="16"/>
                        </w:rPr>
                        <w:t xml:space="preserve">  Soar to Success; Read Naturally; SuccessMaker; Read1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Vocabulary:</w:t>
                      </w:r>
                      <w:r>
                        <w:rPr>
                          <w:sz w:val="16"/>
                        </w:rPr>
                        <w:t xml:space="preserve">  Soar to Success; Read18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7040</wp:posOffset>
                </wp:positionH>
                <wp:positionV relativeFrom="paragraph">
                  <wp:posOffset>4913630</wp:posOffset>
                </wp:positionV>
                <wp:extent cx="3190240" cy="568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terv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R; “Phonics Curriculum”; Oxford Picture Dictionary (ELA); Jr. Great Books (GT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44.8pt;mso-wrap-distance-left:9.05pt;mso-wrap-distance-right:9.05pt;mso-wrap-distance-top:0pt;mso-wrap-distance-bottom:0pt;margin-top:386.9pt;mso-position-vertical-relative:text;margin-left:135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nterven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AR; “Phonics Curriculum”; Oxford Picture Dictionary (ELA); Jr. Great Books (GT)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5440</wp:posOffset>
                </wp:positionH>
                <wp:positionV relativeFrom="paragraph">
                  <wp:posOffset>-29210</wp:posOffset>
                </wp:positionV>
                <wp:extent cx="5090160" cy="5661025"/>
                <wp:effectExtent l="0" t="635" r="0" b="127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-2.3pt;width:400.8pt;height:445.75pt" coordorigin="-544,-46" coordsize="8016,8915">
                <v:shape id="shape_0" fillcolor="lime" stroked="f" o:allowincell="f" style="position:absolute;left:-544;top:21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910;top:2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1002;top:-38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1887;top:-46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194;top:93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9800</wp:posOffset>
                </wp:positionH>
                <wp:positionV relativeFrom="paragraph">
                  <wp:posOffset>11557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9.1pt;mso-position-vertical-relative:text;margin-left:7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96535</wp:posOffset>
                </wp:positionH>
                <wp:positionV relativeFrom="paragraph">
                  <wp:posOffset>1892300</wp:posOffset>
                </wp:positionV>
                <wp:extent cx="3891915" cy="2729230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4739"/>
                            </w:tblGrid>
                            <w:tr>
                              <w:trPr>
                                <w:trHeight w:val="2331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ngoing culturally responsive and linguistically appropriate assessments create a body of evidence that drive instruction and curriculum supplementation, compacting and/or modifica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Universal Scree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Diagnos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Progress Monitor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Classr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ind w:left="504" w:hanging="324"/>
                                    <w:rPr/>
                                  </w:pPr>
                                  <w:r>
                                    <w:rPr/>
                                    <w:t>Summative (CSAP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214.9pt;mso-wrap-distance-left:9pt;mso-wrap-distance-right:9pt;mso-wrap-distance-top:0pt;mso-wrap-distance-bottom:0pt;margin-top:149pt;mso-position-vertical-relative:text;margin-left:417.05pt;mso-position-horizontal-relative:page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4739"/>
                      </w:tblGrid>
                      <w:tr>
                        <w:trPr>
                          <w:trHeight w:val="2331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rPr/>
                            </w:pPr>
                            <w:r>
                              <w:rPr/>
                              <w:t>Ongoing culturally responsive and linguistically appropriate assessments create a body of evidence that drive instruction and curriculum supplementation, compacting and/or modific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Universal Scre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Diagnos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Classr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ind w:left="504" w:hanging="324"/>
                              <w:rPr/>
                            </w:pPr>
                            <w:r>
                              <w:rPr/>
                              <w:t>Summative (CSAP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98600</wp:posOffset>
                </wp:positionH>
                <wp:positionV relativeFrom="paragraph">
                  <wp:posOffset>3298825</wp:posOffset>
                </wp:positionV>
                <wp:extent cx="1498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3pt;mso-wrap-distance-left:9.05pt;mso-wrap-distance-right:9.05pt;mso-wrap-distance-top:0pt;mso-wrap-distance-bottom:0pt;margin-top:259.75pt;mso-position-vertical-relative:text;margin-left:1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3300</wp:posOffset>
                </wp:positionH>
                <wp:positionV relativeFrom="paragraph">
                  <wp:posOffset>170053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33.9pt;mso-position-vertical-relative:text;margin-left:7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6100</wp:posOffset>
                </wp:positionH>
                <wp:positionV relativeFrom="paragraph">
                  <wp:posOffset>854710</wp:posOffset>
                </wp:positionV>
                <wp:extent cx="3873500" cy="927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o identify student reading levels, to establish starting points for instruction (both initial and ongoing), and to monitor student growth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73pt;mso-wrap-distance-left:9.05pt;mso-wrap-distance-right:9.05pt;mso-wrap-distance-top:0pt;mso-wrap-distance-bottom:0pt;margin-top:67.3pt;mso-position-vertical-relative:text;margin-left:34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o identify student reading levels, to establish starting points for instruction (both initial and ongoing), and to monitor student grow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3900</wp:posOffset>
                </wp:positionH>
                <wp:positionV relativeFrom="paragraph">
                  <wp:posOffset>3636010</wp:posOffset>
                </wp:positionV>
                <wp:extent cx="3251200" cy="172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creening Assess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DIBELS (Literacy) K-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Acuity (Reading &amp; Math) 3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assroom Assessments - Biwee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unning Records – Weekly/Biwee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ecdotal Records – Weekly/Biweek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udent Work Samples - Weekl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Verdana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36pt;mso-wrap-distance-left:9.05pt;mso-wrap-distance-right:9.05pt;mso-wrap-distance-top:0pt;mso-wrap-distance-bottom:0pt;margin-top:286.3pt;mso-position-vertical-relative:text;margin-left:5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creening Assess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</w:rPr>
                        <w:t>DIBELS (Literacy) K-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</w:rPr>
                        <w:t>Acuity (Reading &amp; Math) 3-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rogress 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assroom Assessments - Biwee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unning Records – Weekly/Biwee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necdotal Records – Weekly/Biweek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udent Work Samples - Weekl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rFonts w:eastAsia="Verdana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81100</wp:posOffset>
                </wp:positionH>
                <wp:positionV relativeFrom="paragraph">
                  <wp:posOffset>2018030</wp:posOffset>
                </wp:positionV>
                <wp:extent cx="2603500" cy="129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creening Assessments (all ILP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2 4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iagnostic Assess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2 K-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uity 3-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BELS/AIMSweb K-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ther appropriate 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02pt;mso-wrap-distance-left:9.05pt;mso-wrap-distance-right:9.05pt;mso-wrap-distance-top:0pt;mso-wrap-distance-bottom:0pt;margin-top:158.9pt;mso-position-vertical-relative:text;margin-left:9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creening Assessments (all ILP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2 4-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iagnostic Assess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2 K-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cuity 3-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Progress 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BELS/AIMSweb K-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ther appropriate measur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2220</wp:posOffset>
                </wp:positionH>
                <wp:positionV relativeFrom="paragraph">
                  <wp:posOffset>257810</wp:posOffset>
                </wp:positionV>
                <wp:extent cx="1983740" cy="1437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iagnostic Assess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4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lected assessments for specific areas of identified concer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ogress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IMSweb K-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4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ther appropriate 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13.2pt;mso-wrap-distance-left:9.05pt;mso-wrap-distance-right:9.05pt;mso-wrap-distance-top:0pt;mso-wrap-distance-bottom:0pt;margin-top:20.3pt;mso-position-vertical-relative:text;margin-left:98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iagnostic Assess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4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lected assessments for specific areas of identified concer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Progress 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IMSweb K-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4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ther appropriate measur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0340</wp:posOffset>
                </wp:positionH>
                <wp:positionV relativeFrom="paragraph">
                  <wp:posOffset>-8509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6.7pt;width:400.8pt;height:445.75pt" coordorigin="-284,-134" coordsize="8016,8915">
                <v:shape id="shape_0" fillcolor="lime" stroked="f" o:allowincell="f" style="position:absolute;left:-284;top:-67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171;top:-8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1262;top:-12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2147;top:-134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454;top:5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900</wp:posOffset>
                </wp:positionH>
                <wp:positionV relativeFrom="paragraph">
                  <wp:posOffset>3429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2.7pt;mso-position-vertical-relative:text;margin-left:8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296535</wp:posOffset>
                </wp:positionH>
                <wp:positionV relativeFrom="paragraph">
                  <wp:posOffset>1689100</wp:posOffset>
                </wp:positionV>
                <wp:extent cx="3891915" cy="1983105"/>
                <wp:effectExtent l="0" t="0" r="0" b="0"/>
                <wp:wrapSquare wrapText="bothSides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4739"/>
                            </w:tblGrid>
                            <w:tr>
                              <w:trPr>
                                <w:trHeight w:val="287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asks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Purposeful, relevant, authentic, learning activities that infuse differentiated opportunities, student choice, and create rich, culturally appropriate and enjoyable educational experienc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56.15pt;mso-wrap-distance-left:9pt;mso-wrap-distance-right:9pt;mso-wrap-distance-top:0pt;mso-wrap-distance-bottom:0pt;margin-top:133pt;mso-position-vertical-relative:text;margin-left:417.05pt;mso-position-horizontal-relative:page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4739"/>
                      </w:tblGrid>
                      <w:tr>
                        <w:trPr>
                          <w:trHeight w:val="2870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sks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>Purposeful, relevant, authentic, learning activities that infuse differentiated opportunities, student choice, and create rich, culturally appropriate and enjoyable educational experienc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1000</wp:posOffset>
                </wp:positionH>
                <wp:positionV relativeFrom="paragraph">
                  <wp:posOffset>3268345</wp:posOffset>
                </wp:positionV>
                <wp:extent cx="1498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3pt;mso-wrap-distance-left:9.05pt;mso-wrap-distance-right:9.05pt;mso-wrap-distance-top:0pt;mso-wrap-distance-bottom:0pt;margin-top:257.35pt;mso-position-vertical-relative:text;margin-left:13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8400</wp:posOffset>
                </wp:positionH>
                <wp:positionV relativeFrom="paragraph">
                  <wp:posOffset>160655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26.5pt;mso-position-vertical-relative:text;margin-left:9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648335</wp:posOffset>
                </wp:positionV>
                <wp:extent cx="3873500" cy="977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o enlighten students about the purpose of reading by involving them in real-world task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77pt;mso-wrap-distance-left:9.05pt;mso-wrap-distance-right:9.05pt;mso-wrap-distance-top:0pt;mso-wrap-distance-bottom:0pt;margin-top:51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o enlighten students about the purpose of reading by involving them in real-world task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90500</wp:posOffset>
                </wp:positionH>
                <wp:positionV relativeFrom="paragraph">
                  <wp:posOffset>3605530</wp:posOffset>
                </wp:positionV>
                <wp:extent cx="536448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fferentiated tas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sks should vary according to student learning goals.  Students should respond to reading and writing in a variety of ways, including but not limit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urn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ecdotal n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phic Organiz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tudents should engage 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ing entire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ing for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ing for pleasur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53pt;mso-wrap-distance-left:9.05pt;mso-wrap-distance-right:9.05pt;mso-wrap-distance-top:0pt;mso-wrap-distance-bottom:0pt;margin-top:283.9pt;mso-position-vertical-relative:text;margin-left:-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fferentiated task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sks should vary according to student learning goals.  Students should respond to reading and writing in a variety of ways, including but not limit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urn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ecdotal n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phic Organiz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tudents should engage 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ding entire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ding for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ding for pleasur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2400</wp:posOffset>
                </wp:positionH>
                <wp:positionV relativeFrom="paragraph">
                  <wp:posOffset>4075430</wp:posOffset>
                </wp:positionV>
                <wp:extent cx="18288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iprocal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am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pt;mso-wrap-distance-left:9.05pt;mso-wrap-distance-right:9.05pt;mso-wrap-distance-top:0pt;mso-wrap-distance-bottom:0pt;margin-top:320.9pt;mso-position-vertical-relative:text;margin-left:11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iprocal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am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4500</wp:posOffset>
                </wp:positionH>
                <wp:positionV relativeFrom="paragraph">
                  <wp:posOffset>4075430</wp:posOffset>
                </wp:positionV>
                <wp:extent cx="18796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eastAsia="Verdana"/>
                                <w:sz w:val="20"/>
                              </w:rPr>
                            </w:pPr>
                            <w:r>
                              <w:rPr>
                                <w:rFonts w:eastAsia="Verdan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phic Organiz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51pt;mso-wrap-distance-left:9.05pt;mso-wrap-distance-right:9.05pt;mso-wrap-distance-top:0pt;mso-wrap-distance-bottom:0pt;margin-top:320.9pt;mso-position-vertical-relative:text;margin-left:2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scu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alog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b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eastAsia="Verdana"/>
                          <w:sz w:val="20"/>
                        </w:rPr>
                      </w:pPr>
                      <w:r>
                        <w:rPr>
                          <w:rFonts w:eastAsia="Verdan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aphic Organize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7520</wp:posOffset>
                </wp:positionH>
                <wp:positionV relativeFrom="paragraph">
                  <wp:posOffset>4685030</wp:posOffset>
                </wp:positionV>
                <wp:extent cx="22733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riting for various purposes and </w:t>
                              <w:br/>
                              <w:t>audie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51pt;mso-wrap-distance-left:9.05pt;mso-wrap-distance-right:9.05pt;mso-wrap-distance-top:0pt;mso-wrap-distance-bottom:0pt;margin-top:368.9pt;mso-position-vertical-relative:text;margin-left:237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Writing for various purposes and </w:t>
                        <w:br/>
                        <w:t>audienc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2900</wp:posOffset>
                </wp:positionH>
                <wp:positionV relativeFrom="paragraph">
                  <wp:posOffset>4674870</wp:posOffset>
                </wp:positionV>
                <wp:extent cx="3421380" cy="972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ok discu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ly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itical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54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pportunities that increase their global viewpoi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76.6pt;mso-wrap-distance-left:9.05pt;mso-wrap-distance-right:9.05pt;mso-wrap-distance-top:0pt;mso-wrap-distance-bottom:0pt;margin-top:368.1pt;mso-position-vertical-relative:text;margin-left:1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ok discu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ly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ritical thin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54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pportunities that increase their global viewpoint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4240</wp:posOffset>
                </wp:positionH>
                <wp:positionV relativeFrom="paragraph">
                  <wp:posOffset>1845310</wp:posOffset>
                </wp:positionV>
                <wp:extent cx="2966720" cy="1381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asks should offer students the opportunity to practice and reinforce new learn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sks should compliment Universal reading instru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sks should match identified areas of specific skill defici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08.8pt;mso-wrap-distance-left:9.05pt;mso-wrap-distance-right:9.05pt;mso-wrap-distance-top:0pt;mso-wrap-distance-bottom:0pt;margin-top:145.3pt;mso-position-vertical-relative:text;margin-left:71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asks should offer students the opportunity to practice and reinforce new learn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sks should compliment Universal reading instru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sks should match identified areas of specific skill defici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4720</wp:posOffset>
                </wp:positionH>
                <wp:positionV relativeFrom="paragraph">
                  <wp:posOffset>179070</wp:posOffset>
                </wp:positionV>
                <wp:extent cx="2966720" cy="1381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asks should offer students the opportunity to practice and reinforce new learn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sks should compliment Universal reading instru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sks should match identified areas of specific skill defici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08.8pt;mso-wrap-distance-left:9.05pt;mso-wrap-distance-right:9.05pt;mso-wrap-distance-top:0pt;mso-wrap-distance-bottom:0pt;margin-top:14.1pt;mso-position-vertical-relative:text;margin-left:73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asks should offer students the opportunity to practice and reinforce new learn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sks should compliment Universal reading instru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sks should match identified areas of specific skill defici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40</wp:posOffset>
                </wp:positionH>
                <wp:positionV relativeFrom="paragraph">
                  <wp:posOffset>11303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8.9pt;width:400.8pt;height:445.75pt" coordorigin="-4,178" coordsize="8016,8915">
                <v:shape id="shape_0" fillcolor="lime" stroked="f" o:allowincell="f" style="position:absolute;left:-4;top:245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451;top:226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1542;top:186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2427;top:178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734;top:317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296535</wp:posOffset>
                </wp:positionH>
                <wp:positionV relativeFrom="paragraph">
                  <wp:posOffset>1689100</wp:posOffset>
                </wp:positionV>
                <wp:extent cx="3891915" cy="2158365"/>
                <wp:effectExtent l="0" t="0" r="0" b="0"/>
                <wp:wrapSquare wrapText="bothSides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4739"/>
                            </w:tblGrid>
                            <w:tr>
                              <w:trPr>
                                <w:trHeight w:val="3143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alk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138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eacher talk includes explicit, specific feedback that is comprehensible and actionable by </w:t>
                                    <w:br/>
                                    <w:t xml:space="preserve">all students.  Classroom talk is purposeful and invites problem-posing and problem-solving types </w:t>
                                    <w:br/>
                                    <w:t>of talk.  Classroom talk creates a supportive, learning community where there is trust and collegialit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69.95pt;mso-wrap-distance-left:9pt;mso-wrap-distance-right:9pt;mso-wrap-distance-top:0pt;mso-wrap-distance-bottom:0pt;margin-top:133pt;mso-position-vertical-relative:text;margin-left:417.05pt;mso-position-horizontal-relative:page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4739"/>
                      </w:tblGrid>
                      <w:tr>
                        <w:trPr>
                          <w:trHeight w:val="3143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lk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1387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Teacher talk includes explicit, specific feedback that is comprehensible and actionable by </w:t>
                              <w:br/>
                              <w:t xml:space="preserve">all students.  Classroom talk is purposeful and invites problem-posing and problem-solving types </w:t>
                              <w:br/>
                              <w:t>of talk.  Classroom talk creates a supportive, learning community where there is trust and collegialit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3453765</wp:posOffset>
                </wp:positionV>
                <wp:extent cx="1498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3pt;mso-wrap-distance-left:9.05pt;mso-wrap-distance-right:9.05pt;mso-wrap-distance-top:0pt;mso-wrap-distance-bottom:0pt;margin-top:271.95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6200</wp:posOffset>
                </wp:positionH>
                <wp:positionV relativeFrom="paragraph">
                  <wp:posOffset>179197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41.1pt;mso-position-vertical-relative:text;margin-left:10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2700</wp:posOffset>
                </wp:positionH>
                <wp:positionV relativeFrom="paragraph">
                  <wp:posOffset>3429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2.7pt;mso-position-vertical-relative:text;margin-left:10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56100</wp:posOffset>
                </wp:positionH>
                <wp:positionV relativeFrom="paragraph">
                  <wp:posOffset>457835</wp:posOffset>
                </wp:positionV>
                <wp:extent cx="3873500" cy="1168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o strengthen comprehension and ability to articulate thinking by inviting students to discuss what and how they read with adults and peers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92pt;mso-wrap-distance-left:9.05pt;mso-wrap-distance-right:9.05pt;mso-wrap-distance-top:0pt;mso-wrap-distance-bottom:0pt;margin-top:36.05pt;mso-position-vertical-relative:text;margin-left:34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o strengthen comprehension and ability to articulate thinking by inviting students to discuss what and how they read with adults and peer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2480</wp:posOffset>
                </wp:positionH>
                <wp:positionV relativeFrom="paragraph">
                  <wp:posOffset>3643630</wp:posOffset>
                </wp:positionV>
                <wp:extent cx="4434840" cy="1346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acher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sharing own reading/writing pro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y fostering student thinking, problem solving and </w:t>
                              <w:br/>
                              <w:t>problem po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focusing on conversation not interr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generating literate conversations in the classr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y sharing own thinking before, during and after </w:t>
                              <w:br/>
                              <w:t>reading/writ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06pt;mso-wrap-distance-left:9.05pt;mso-wrap-distance-right:9.05pt;mso-wrap-distance-top:0pt;mso-wrap-distance-bottom:0pt;margin-top:286.9pt;mso-position-vertical-relative:text;margin-left:62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acher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sharing own reading/writing proc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y fostering student thinking, problem solving and </w:t>
                        <w:br/>
                        <w:t>problem po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focusing on conversation not interr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generating literate conversations in the classro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y sharing own thinking before, during and after </w:t>
                        <w:br/>
                        <w:t>reading/writ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740</wp:posOffset>
                </wp:positionH>
                <wp:positionV relativeFrom="paragraph">
                  <wp:posOffset>4773930</wp:posOffset>
                </wp:positionV>
                <wp:extent cx="443484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udent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discussing books and writings with students and adu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By sharing ideas, opinions, and inform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evaluating self, peers and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sharing own thinking before, during and after reading/writ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78pt;mso-wrap-distance-left:9.05pt;mso-wrap-distance-right:9.05pt;mso-wrap-distance-top:0pt;mso-wrap-distance-bottom:0pt;margin-top:375.9pt;mso-position-vertical-relative:text;margin-left:3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udent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discussing books and writings with students and adul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8"/>
                        </w:rPr>
                        <w:t xml:space="preserve">By sharing ideas, opinions, and inform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evaluating self, peers and 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sharing own thinking before, during and after reading/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0500</wp:posOffset>
                </wp:positionH>
                <wp:positionV relativeFrom="paragraph">
                  <wp:posOffset>2106930</wp:posOffset>
                </wp:positionV>
                <wp:extent cx="2362200" cy="825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acher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y providing explicit explanations, demonstrations and feedback to students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5pt;mso-wrap-distance-left:9.05pt;mso-wrap-distance-right:9.05pt;mso-wrap-distance-top:0pt;mso-wrap-distance-bottom:0pt;margin-top:165.9pt;mso-position-vertical-relative:text;margin-left:1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acher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y providing explicit explanations, demonstrations and feedback to studen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000</wp:posOffset>
                </wp:positionH>
                <wp:positionV relativeFrom="paragraph">
                  <wp:posOffset>2703830</wp:posOffset>
                </wp:positionV>
                <wp:extent cx="2654300" cy="990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udent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learning to articulate their application of strategies, especially self-monitor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78pt;mso-wrap-distance-left:9.05pt;mso-wrap-distance-right:9.05pt;mso-wrap-distance-top:0pt;mso-wrap-distance-bottom:0pt;margin-top:212.9pt;mso-position-vertical-relative:text;margin-left:10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udent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learning to articulate their application of strategies, especially self-monitor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0500</wp:posOffset>
                </wp:positionH>
                <wp:positionV relativeFrom="paragraph">
                  <wp:posOffset>430530</wp:posOffset>
                </wp:positionV>
                <wp:extent cx="2362200" cy="90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eacher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y thoughtfully clarifying the reading process and providing descriptive, immediate feedback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1pt;mso-wrap-distance-left:9.05pt;mso-wrap-distance-right:9.05pt;mso-wrap-distance-top:0pt;mso-wrap-distance-bottom:0pt;margin-top:33.9pt;mso-position-vertical-relative:text;margin-left:1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eacher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y thoughtfully clarifying the reading process and providing descriptive, immediate feedback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3500</wp:posOffset>
                </wp:positionH>
                <wp:positionV relativeFrom="paragraph">
                  <wp:posOffset>1179830</wp:posOffset>
                </wp:positionV>
                <wp:extent cx="24257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udent T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y goal-setting, self-reflection and self-evalu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45pt;mso-wrap-distance-left:9.05pt;mso-wrap-distance-right:9.05pt;mso-wrap-distance-top:0pt;mso-wrap-distance-bottom:0pt;margin-top:92.9pt;mso-position-vertical-relative:text;margin-left:1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udent Ta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y goal-setting, self-reflection and self-evalu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7940</wp:posOffset>
                </wp:positionH>
                <wp:positionV relativeFrom="paragraph">
                  <wp:posOffset>-36830</wp:posOffset>
                </wp:positionV>
                <wp:extent cx="5090160" cy="5661025"/>
                <wp:effectExtent l="0" t="635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5661000"/>
                          <a:chOff x="0" y="0"/>
                          <a:chExt cx="5090040" cy="56610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5090040" cy="56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0600"/>
                            <a:ext cx="3233880" cy="3488040"/>
                          </a:xfrm>
                          <a:custGeom>
                            <a:avLst/>
                            <a:gdLst>
                              <a:gd name="textAreaLeft" fmla="*/ 403200 w 1833480"/>
                              <a:gd name="textAreaRight" fmla="*/ 1430280 w 1833480"/>
                              <a:gd name="textAreaTop" fmla="*/ 434880 h 1977480"/>
                              <a:gd name="textAreaBottom" fmla="*/ 1542600 h 197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5040"/>
                            <a:ext cx="3126240" cy="345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0"/>
                            <a:ext cx="1913400" cy="19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88200"/>
                            <a:ext cx="1586160" cy="175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-2.9pt;width:400.8pt;height:445.75pt" coordorigin="-44,-58" coordsize="8016,8915">
                <v:shape id="shape_0" fillcolor="lime" stroked="f" o:allowincell="f" style="position:absolute;left:-44;top:9;width:8015;height:8847;mso-wrap-style:none;v-text-anchor:middle" type="_x0000_t5">
                  <v:fill o:detectmouseclick="t" type="solid" color2="fuchsia" opacity="0.5"/>
                  <v:stroke color="#3465a4" joinstyle="round" endcap="flat"/>
                  <w10:wrap type="square"/>
                </v:shape>
                <v:shape id="shape_0" fillcolor="white" stroked="f" o:allowincell="f" style="position:absolute;left:1411;top:-10;width:5092;height:5492;flip:xy;mso-wrap-style:none;v-text-anchor:middle" type="_x0000_t8">
                  <v:fill o:detectmouseclick="t" type="solid" color2="black"/>
                  <v:stroke color="#3465a4" joinstyle="round" endcap="flat"/>
                  <w10:wrap type="square"/>
                </v:shape>
                <v:shape id="shape_0" fillcolor="yellow" stroked="f" o:allowincell="f" style="position:absolute;left:1502;top:-50;width:4922;height:5433;mso-wrap-style:none;v-text-anchor:middle" type="_x0000_t5">
                  <v:fill o:detectmouseclick="t" type="solid" color2="blue" opacity="0.5"/>
                  <v:stroke color="#3465a4" joinstyle="round" endcap="flat"/>
                  <w10:wrap type="square"/>
                </v:shape>
                <v:rect id="shape_0" fillcolor="white" stroked="f" o:allowincell="f" style="position:absolute;left:2387;top:-58;width:3012;height:30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red" stroked="f" o:allowincell="f" style="position:absolute;left:2694;top:81;width:2497;height:2756;mso-wrap-style:none;v-text-anchor:middle" type="_x0000_t5">
                  <v:fill o:detectmouseclick="t" type="solid" color2="aqua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0800</wp:posOffset>
                </wp:positionH>
                <wp:positionV relativeFrom="paragraph">
                  <wp:posOffset>1850390</wp:posOffset>
                </wp:positionV>
                <wp:extent cx="2476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arget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pt;mso-wrap-distance-left:9.05pt;mso-wrap-distance-right:9.05pt;mso-wrap-distance-top:0pt;mso-wrap-distance-bottom:0pt;margin-top:145.7pt;mso-position-vertical-relative:text;margin-left:10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arget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24765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tensi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1pt;mso-wrap-distance-left:9.05pt;mso-wrap-distance-right:9.05pt;mso-wrap-distance-top:0pt;mso-wrap-distance-bottom:0pt;margin-top:7.3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tensi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233035</wp:posOffset>
                </wp:positionH>
                <wp:positionV relativeFrom="paragraph">
                  <wp:posOffset>1917700</wp:posOffset>
                </wp:positionV>
                <wp:extent cx="4006215" cy="1327785"/>
                <wp:effectExtent l="0" t="0" r="0" b="0"/>
                <wp:wrapSquare wrapText="bothSides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4878"/>
                            </w:tblGrid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8"/>
                                      <w:tab w:val="left" w:pos="540" w:leader="none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achers should design their literacy blocks to meet the needs of their students.  A 90-minute literacy block represents the minimum number of minutes for proficient stud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04.55pt;mso-wrap-distance-left:9pt;mso-wrap-distance-right:9pt;mso-wrap-distance-top:0pt;mso-wrap-distance-bottom:0pt;margin-top:151pt;mso-position-vertical-relative:text;margin-left:412.05pt;mso-position-horizontal-relative:page">
                <v:fill opacity="0f"/>
                <v:textbox inset="0in,0in,0in,0in">
                  <w:txbxContent>
                    <w:tbl>
                      <w:tblPr>
                        <w:tblW w:w="6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4878"/>
                      </w:tblGrid>
                      <w:tr>
                        <w:trPr>
                          <w:trHeight w:val="1972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8"/>
                                <w:tab w:val="left" w:pos="54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Teachers should design their literacy blocks to meet the needs of their students.  A 90-minute literacy block represents the minimum number of minutes for proficient stud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4840</wp:posOffset>
                </wp:positionH>
                <wp:positionV relativeFrom="paragraph">
                  <wp:posOffset>3225165</wp:posOffset>
                </wp:positionV>
                <wp:extent cx="3774440" cy="795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al</w:t>
                              <w:br/>
                            </w:r>
                            <w:r>
                              <w:rPr>
                                <w:sz w:val="18"/>
                              </w:rPr>
                              <w:t xml:space="preserve">Teaching strategies should be continually refined until 80% </w:t>
                              <w:br/>
                              <w:t>of students in each sub-group meet or exceed profici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pt;height:62.6pt;mso-wrap-distance-left:9.05pt;mso-wrap-distance-right:9.05pt;mso-wrap-distance-top:0pt;mso-wrap-distance-bottom:0pt;margin-top:253.95pt;mso-position-vertical-relative:text;margin-left:4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32"/>
                        </w:rPr>
                        <w:t>Universal</w:t>
                        <w:br/>
                      </w:r>
                      <w:r>
                        <w:rPr>
                          <w:sz w:val="18"/>
                        </w:rPr>
                        <w:t xml:space="preserve">Teaching strategies should be continually refined until 80% </w:t>
                        <w:br/>
                        <w:t>of students in each sub-group meet or exceed profici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18000</wp:posOffset>
                </wp:positionH>
                <wp:positionV relativeFrom="paragraph">
                  <wp:posOffset>813435</wp:posOffset>
                </wp:positionV>
                <wp:extent cx="3873500" cy="100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To develop basic skills including decoding, vocabulary, sight word recognition, fluency and comprehension by extensive reading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79pt;mso-wrap-distance-left:9.05pt;mso-wrap-distance-right:9.05pt;mso-wrap-distance-top:0pt;mso-wrap-distance-bottom:0pt;margin-top:64.05pt;mso-position-vertical-relative:text;margin-left:34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To develop basic skills including decoding, vocabulary, sight word recognition, fluency and comprehension by extensive reading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1940</wp:posOffset>
                </wp:positionH>
                <wp:positionV relativeFrom="paragraph">
                  <wp:posOffset>3872230</wp:posOffset>
                </wp:positionV>
                <wp:extent cx="4808220" cy="185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teracy block should include time fo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irect instruction – Reading, Writing, Language </w:t>
                              <w:br/>
                              <w:t>&amp; Word 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udent practice applying that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dependent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 minutes at minimum should be reserved for reading instruction &amp; practice; word study including vocabulary, phonics, phonemic awareness and fluency; writing; handwriting instruction and prac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udents should spend time actually reading for a minimum of 45 minutes daily – this may be integrated beyond the literacy block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46pt;mso-wrap-distance-left:9.05pt;mso-wrap-distance-right:9.05pt;mso-wrap-distance-top:0pt;mso-wrap-distance-bottom:0pt;margin-top:304.9pt;mso-position-vertical-relative:text;margin-left:22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iteracy block should include time for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irect instruction – Reading, Writing, Language </w:t>
                        <w:br/>
                        <w:t>&amp; Word Stud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udent practice applying that instruct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dependent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0 minutes at minimum should be reserved for reading instruction &amp; practice; word study including vocabulary, phonics, phonemic awareness and fluency; writing; handwriting instruction and pract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udents should spend time actually reading for a minimum of 45 minutes daily – this may be integrated beyond the literacy block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6660</wp:posOffset>
                </wp:positionH>
                <wp:positionV relativeFrom="paragraph">
                  <wp:posOffset>2000250</wp:posOffset>
                </wp:positionV>
                <wp:extent cx="2730500" cy="1270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y be provided in the general</w:t>
                              <w:tab/>
                              <w:t>classroom apart from large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itional reading instruction as prescribed by selected supplemental interv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ypically several times per week, 20-30 minutes per inte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 time strategically to match greatest skill need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Verdana"/>
                                <w:sz w:val="16"/>
                              </w:rPr>
                            </w:pPr>
                            <w:r>
                              <w:rPr>
                                <w:rFonts w:eastAsia="Verdana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00pt;mso-wrap-distance-left:9.05pt;mso-wrap-distance-right:9.05pt;mso-wrap-distance-top:0pt;mso-wrap-distance-bottom:0pt;margin-top:157.5pt;mso-position-vertical-relative:text;margin-left:95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y be provided in the general</w:t>
                        <w:tab/>
                        <w:t>classroom apart from large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itional reading instruction as prescribed by selected supplemental interv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ypically several times per week, 20-30 minutes per inter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e time strategically to match greatest skill need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Verdana"/>
                          <w:sz w:val="16"/>
                        </w:rPr>
                      </w:pPr>
                      <w:r>
                        <w:rPr>
                          <w:rFonts w:eastAsia="Verdana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4940</wp:posOffset>
                </wp:positionH>
                <wp:positionV relativeFrom="paragraph">
                  <wp:posOffset>384810</wp:posOffset>
                </wp:positionV>
                <wp:extent cx="2446020" cy="1270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ab/>
                              <w:t>May be provided in or outside</w:t>
                              <w:br/>
                              <w:tab/>
                              <w:t xml:space="preserve">the general classroo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ily additional instruction as prescribed by selected intensive interv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nimum of 30 minutes per s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se time strategically to match greatest skill needs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Verdana"/>
                                <w:sz w:val="16"/>
                              </w:rPr>
                            </w:pPr>
                            <w:r>
                              <w:rPr>
                                <w:rFonts w:eastAsia="Verdana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00pt;mso-wrap-distance-left:9.05pt;mso-wrap-distance-right:9.05pt;mso-wrap-distance-top:0pt;mso-wrap-distance-bottom:0pt;margin-top:30.3pt;mso-position-vertical-relative:text;margin-left:112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ab/>
                        <w:t>May be provided in or outside</w:t>
                        <w:br/>
                        <w:tab/>
                        <w:t xml:space="preserve">the general classroo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ily additional instruction as prescribed by selected intensive interv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nimum of 30 minutes per se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Use time strategically to match greatest skill needs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Verdana"/>
                          <w:sz w:val="16"/>
                        </w:rPr>
                      </w:pPr>
                      <w:r>
                        <w:rPr>
                          <w:rFonts w:eastAsia="Verdana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540" w:gutter="0" w:header="720" w:top="1890" w:footer="593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419100</wp:posOffset>
          </wp:positionH>
          <wp:positionV relativeFrom="paragraph">
            <wp:posOffset>6350</wp:posOffset>
          </wp:positionV>
          <wp:extent cx="812800" cy="445135"/>
          <wp:effectExtent l="0" t="0" r="0" b="0"/>
          <wp:wrapTight wrapText="bothSides">
            <wp:wrapPolygon edited="0">
              <wp:start x="7113" y="2295"/>
              <wp:lineTo x="1774" y="7351"/>
              <wp:lineTo x="1774" y="9187"/>
              <wp:lineTo x="506" y="9648"/>
              <wp:lineTo x="252" y="11024"/>
              <wp:lineTo x="506" y="17461"/>
              <wp:lineTo x="20834" y="17461"/>
              <wp:lineTo x="21089" y="16540"/>
              <wp:lineTo x="21089" y="9648"/>
              <wp:lineTo x="19565" y="9187"/>
              <wp:lineTo x="19565" y="5511"/>
              <wp:lineTo x="11432" y="2295"/>
              <wp:lineTo x="7113" y="2295"/>
            </wp:wrapPolygon>
          </wp:wrapTight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i/>
        <w:i/>
        <w:sz w:val="16"/>
      </w:rPr>
    </w:pPr>
    <w:r>
      <w:rPr>
        <w:i/>
        <w:sz w:val="16"/>
      </w:rPr>
      <w:tab/>
    </w:r>
  </w:p>
  <w:p>
    <w:pPr>
      <w:pStyle w:val="Footer"/>
      <w:ind w:left="720" w:hanging="0"/>
      <w:rPr/>
    </w:pPr>
    <w:r>
      <w:rPr>
        <w:rFonts w:eastAsia="Verdana"/>
        <w:i/>
        <w:sz w:val="16"/>
      </w:rPr>
      <w:t xml:space="preserve"> </w:t>
    </w:r>
    <w:r>
      <w:rPr>
        <w:i/>
        <w:sz w:val="16"/>
      </w:rPr>
      <w:t xml:space="preserve">(1/5/09) Pg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i/>
        <w:sz w:val="16"/>
      </w:rPr>
      <w:tab/>
      <w:tab/>
      <w:tab/>
      <w:t>Adapted from MCVSD51 Reading Instructional Frame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Thompson School District RtI</w:t>
    </w:r>
    <w:r>
      <w:rPr>
        <w:b/>
        <w:vertAlign w:val="superscript"/>
      </w:rPr>
      <w:t>2</w:t>
    </w:r>
  </w:p>
  <w:p>
    <w:pPr>
      <w:pStyle w:val="Header"/>
      <w:jc w:val="center"/>
      <w:rPr/>
    </w:pPr>
    <w:r>
      <w:rPr/>
      <w:t>Literacy Frameworks K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mbria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24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8:35:00Z</dcterms:created>
  <dc:creator/>
  <dc:description/>
  <cp:keywords/>
  <dc:language>en-US</dc:language>
  <cp:lastModifiedBy>Diane Lauer</cp:lastModifiedBy>
  <dcterms:modified xsi:type="dcterms:W3CDTF">2009-04-09T16:43:00Z</dcterms:modified>
  <cp:revision>199</cp:revision>
  <dc:subject/>
  <dc:title/>
</cp:coreProperties>
</file>